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QUEÑA PRAC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algunas personas se dieron cuenta, yo deje una partecita del archivo</w:t>
        <w:br/>
        <w:t>CRACKME todavia sin crackear, no es que no se pueda registrar, obviamente te</w:t>
        <w:br/>
        <w:t>podes registrar perfectamente, pero cuando estaba escribiendo la leccion y</w:t>
        <w:br/>
        <w:t>en el momento que explicaba el primer cartelito NO LUCK THERE MATE y dije el</w:t>
        <w:br/>
        <w:t>maestro hace trampitas y mira con el SOFTICE que este no es el cartelito que</w:t>
        <w:br/>
        <w:t>hay que crackear.</w:t>
        <w:br/>
        <w:t>En ese momento yo vi con el softice que ese cartelito puede llegar a</w:t>
        <w:br/>
        <w:t>aparecer, lo que pasa es que no quise complicar la leccion crackeando dos</w:t>
        <w:br/>
        <w:t>partes del mismo programa sabiendo que la ventana importante es la que</w:t>
        <w:br/>
        <w:t>crackeamos y la otra es un detalle solamente.</w:t>
        <w:br/>
        <w:t>Hagan la prueba registrense con un nombre que en vez de letras corridas,</w:t>
        <w:br/>
        <w:t>tenga letras y numeros o espacios, caracteres o cualquier cosa de esas y</w:t>
        <w:br/>
        <w:t>pongan cualquier numero de registro, les va a aparecer NO LUCK THERE MATE,</w:t>
        <w:br/>
        <w:t>pero evidentemente no es el cartelito que nosotros crackeamos ya que alli el</w:t>
        <w:br/>
        <w:t>programa no puede llegar de ninguna forma, ya que el JMP que pusimos saltea</w:t>
        <w:br/>
        <w:t>la parte de CHICO MALO y el cartel ese.</w:t>
        <w:br/>
        <w:t>Es el otro cartel, cuando compara toma de a una las letras de nuestro nombre</w:t>
        <w:br/>
        <w:t>y las verifica si son todas letras y si no son te tira al tacho con NO LUCK.</w:t>
        <w:br/>
        <w:br/>
        <w:t>401385         test al,al</w:t>
        <w:br/>
        <w:t>401387         je 40139c</w:t>
        <w:br/>
        <w:t>401389         cmp al,41</w:t>
        <w:br/>
        <w:t> 40138b         jb 4013ac   aquí salta a la zona de chico malo (NO LUCK</w:t>
        <w:br/>
        <w:t>THERE MATE!)</w:t>
        <w:br/>
        <w:t> 40138d         cmp al,5a</w:t>
        <w:br/>
        <w:t> 40138f          jnb 401354</w:t>
        <w:br/>
        <w:br/>
        <w:t>AQUI TENEMOS DE NUEVO LA PARTE DEL PROGRAMA ESA, cuando veamos el softice</w:t>
        <w:br/>
        <w:t>vamos a ver que el AL guarda el valor HEXADECIMAL de cada una de las letras</w:t>
        <w:br/>
        <w:t>de nuestro nombre y las compara y salta si la comparacion no es de su agrado</w:t>
        <w:br/>
        <w:t>(SI NO SON LETRAS) a 401354.</w:t>
        <w:br/>
        <w:br/>
        <w:t>De paso hay que decir que hay dos formas de CRACKEAR un salto condicional,</w:t>
        <w:br/>
        <w:t>el autor del crackme uso las dos formas para que se pueda enseñar el tema</w:t>
        <w:br/>
        <w:t>bien, pero nos damos cuenta aqui que por las caractersisticas del programa</w:t>
        <w:br/>
        <w:t>si aqui reemplazamos el jb 401354 por JMP 401354 no va a servir por que lo</w:t>
        <w:br/>
        <w:t>que haria es cuando llegue a esa sentencia independientemente de lo que</w:t>
        <w:br/>
        <w:t>compare saltaria a 401354 PERO ESA ES LA ZONA DE CHICO MALO ahi no tenemos</w:t>
        <w:br/>
        <w:t>que ir, sino evitar que salte ahi.</w:t>
        <w:br/>
        <w:t>Entonces se aplica la segunda forma de crackear un salto mas conocida como</w:t>
        <w:br/>
        <w:t>NOPEAR, que es reemplazar los dos numeros hexadecimales de la sentencia jb</w:t>
        <w:br/>
        <w:t>401354 por NOP, y que es NOP, nada, eso la sentencia NOP es NO OPERACION</w:t>
        <w:br/>
        <w:t>entonces cuando llega alli sigue de largo y no hace nada ni salta ni nada,</w:t>
        <w:br/>
        <w:t>hasta la sentencia 40138d que es ya la ZONA DE CHICO BUENO.</w:t>
        <w:br/>
        <w:br/>
        <w:t>COMO REEMPLAZO EL SALTO POR DOS NOP</w:t>
        <w:br/>
        <w:br/>
        <w:t>Si miran con el WDASM el programa y buscan un poco van a ver que para la</w:t>
        <w:br/>
        <w:t>sentencia NOP corresponde el numero hexadecimal 90, si van a GOTO CODE</w:t>
        <w:br/>
        <w:t>LOCATION y ponen la direccion 40117f ahi hay tres NOP seguidos y el numerito</w:t>
        <w:br/>
        <w:t>hexa es el 90.</w:t>
        <w:br/>
        <w:br/>
        <w:t>ACCION ACCION Y TRABAJO PARA LA CASA</w:t>
        <w:br/>
        <w:br/>
        <w:t>Bueno vamos de vuelta a GOTO CODE LOCATION y ponemos la direccion de la</w:t>
        <w:br/>
        <w:t>sentencia 40138b que es donde esta el salto, copiamos la cadena hexadecimal</w:t>
        <w:br/>
        <w:t>que alli empieza.</w:t>
        <w:br/>
        <w:t>72 1f 3c 5a 73 03 46</w:t>
        <w:br/>
        <w:br/>
        <w:t>Alguien pregunto porque hay que hacer una cadena tan larga y la respuesta es</w:t>
        <w:br/>
        <w:t>que si la hacemos muy corta, cuando vamos al ULTRAEDIT y hay que buscar la</w:t>
        <w:br/>
        <w:t>cadena si es muy corta tenemos la posibilidad de que haya dos iguales y</w:t>
        <w:br/>
        <w:t>parcheemos cualquier cosa, asi no hay error.</w:t>
        <w:br/>
        <w:t>Juntamos toda la cadena</w:t>
        <w:br/>
        <w:br/>
        <w:t>721f3c5a730346</w:t>
        <w:br/>
        <w:br/>
        <w:t>y sabemos que tenemos que buscarla con el ultra edit y reemplazar 72 y 1f</w:t>
        <w:br/>
        <w:t>por 90 90</w:t>
        <w:br/>
        <w:br/>
        <w:t>GUARDAMOS EL RESULTADO Y VOILA ahora nos podemos registrar con nuestro</w:t>
        <w:br/>
        <w:t>nombre con letras numeros y cualquier cosa.</w:t>
        <w:br/>
        <w:br/>
        <w:t>PARCTIQUEN ESTO</w:t>
        <w:br/>
        <w:t>BYE BYE</w:t>
        <w:br/>
        <w:br/>
        <w:t>RICARDO</w:t>
        <w:br/>
        <w:br/>
        <w:br/>
        <w:b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08:27:00Z</dcterms:created>
  <dc:creator>narvaja</dc:creator>
  <dc:description/>
  <dc:language>en-US</dc:language>
  <cp:lastModifiedBy>narvaja</cp:lastModifiedBy>
  <dcterms:modified xsi:type="dcterms:W3CDTF">2000-10-10T08:27:00Z</dcterms:modified>
  <cp:revision>2</cp:revision>
  <dc:subject/>
  <dc:title>PEQUEÑA PRACTICA</dc:title>
</cp:coreProperties>
</file>